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ir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DI.BAT         Quick installation for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EXE          Help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XE          SETUP program is used to set up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configuration and run diagno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                This subdirectory includes some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 to install various driv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iles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OTROM            Subdirectory for RPL remote BOOT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           Subdirectory for Lantastic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60     Subdirectory for Lantastic V6.0 installation gu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DOS       Subdirectory for DOS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               Subdirectory for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S      Subdirectory for DOS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TWARE            Subdirectory for Novell NetWar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OSODI     Subdirectory for Novell NetWare DOS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RVER     Subdirectory for Novell NetWare Server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31X     Subdirectory for Novell NetWare ODI V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41X     Subdirectory for Novell NetWare ODI Ver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500     Subdirectory for Novell NetWare ODI V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LIENT32           Subdirectory for NetWare client32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KTDRV             Subdirectory for FTP spec-compliant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un Microsystems PC/NFS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O                Subdirectory for SCO UNI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5X     Subdirectory for SCO UNIX 5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              Subdirectory containing Windows for WorkGroup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1             Subdirectory containing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5              Subdirectory containing Win95 installation gu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98-2000           Subdirectory containing Win98/Win2000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ME              Subdirectory containing WinME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40            Subdirectory containing Windows NT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