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ordparen verticale semantische relatie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334"/>
        <w:gridCol w:w="23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al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ine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iegtui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Landingsbaa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wa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wa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l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d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Meer</w:t>
            </w:r>
            <w:r>
              <w:rPr/>
              <w:t xml:space="preserve"> (Zee?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t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i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 (straat?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Kaste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Grach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l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fo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o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iling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Gordij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one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tain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a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d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ar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g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aa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f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e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lam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ligh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k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k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e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k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s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 (beker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t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Verand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f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jgbeug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rru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a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res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Luch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e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at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------</w:t>
      </w:r>
      <w:r>
        <w:rPr/>
        <w:t>: twijfelgeval. Vervangen door ander woord of in ieder geval testen op bekendheid met het begrip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fabetisch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em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e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mp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s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k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dijn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ch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f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a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te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d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e 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lam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ingsba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ht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ka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fo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ier 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ja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ng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jgbeugel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f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a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iegtuig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o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g 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a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tel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el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l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54:00Z</dcterms:created>
  <dc:creator>fsspsnb6</dc:creator>
  <dc:description/>
  <cp:keywords/>
  <dc:language>en-US</dc:language>
  <cp:lastModifiedBy>fsspsnb6</cp:lastModifiedBy>
  <dcterms:modified xsi:type="dcterms:W3CDTF">2009-05-06T10:43:00Z</dcterms:modified>
  <cp:revision>8</cp:revision>
  <dc:subject/>
  <dc:title>Vliegtuig</dc:title>
</cp:coreProperties>
</file>